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Załącznik do FORMULARZA OFERTY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eny biletów miesięcznych na poszczególnych tras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2126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r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rognozowana liczba dzieci dojeżdżających                     na poszczególnych trasach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Jednostkowa cena brutto biletu miesięcznego                   z poszczególnych miejscowości             do danej szkoł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Szkoł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iejscowość, z której będą dojeżdżać uczniow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Szkoła Podstawowa         w Seroc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owy Jasin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Glin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owin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Brzeź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asze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o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ru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Glinki-Wątrob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Szkoła Podstawowa            w Łowin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asze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Brzeź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o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Gołus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Sero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Szkoła Podstawowa          w Pruszc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Bagnie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Bagniew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Gołus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o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ir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iecisze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ar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Pruszcz ul. 3 Ma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Wałd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Zaw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asze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Łowin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Brzeź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Szkoła Podstawowa           w Niewieści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iewieśc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Luszk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Zaw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Luszków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Zbrach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opol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Cieles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Rud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Konstant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Wałd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50"/>
        <w:gridCol w:w="2410"/>
        <w:gridCol w:w="2234"/>
      </w:tblGrid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Tra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rognozowana liczba dzieci dojeżdżających na poszczególnych trasach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Jednostkowa cena brutto biletu miesięcznego                   z poszczególnych miejscowości           do danej szkoły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Szkoł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iejscowość,                                   z której będą dojeżdżać uczniow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 xml:space="preserve">Szkoła Podstawowa         w Niewieścinie miejsce prowadzenia zajęć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Zbrachlin 17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6-120 Prusz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iewieśc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Luszk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Zaw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Luszków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Zbrach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opol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ałociech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Wałdo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Gołus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ru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ir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Cieles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5472" w:leader="none"/>
        </w:tabs>
        <w:spacing w:before="0" w:after="1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ab/>
        <w:t>Podpis: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9:00Z</dcterms:created>
  <dc:creator>Pruszcz</dc:creator>
  <dc:description/>
  <cp:keywords/>
  <dc:language>en-US</dc:language>
  <cp:lastModifiedBy>HP8770w</cp:lastModifiedBy>
  <cp:lastPrinted>2017-05-04T12:29:00Z</cp:lastPrinted>
  <dcterms:modified xsi:type="dcterms:W3CDTF">2017-05-09T10:38:00Z</dcterms:modified>
  <cp:revision>3</cp:revision>
  <dc:subject/>
  <dc:title/>
</cp:coreProperties>
</file>